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441"/>
        <w:gridCol w:w="3180"/>
      </w:tblGrid>
      <w:tr>
        <w:trPr/>
        <w:tc>
          <w:tcPr>
            <w:tcW w:w="9242" w:type="dxa"/>
            <w:gridSpan w:val="3"/>
            <w:tcBorders/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/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87.8pt;width:413.2pt;height:87.7pt;mso-wrap-style:none;v-text-anchor:middle;mso-position-vertical:top" type="_x0000_t136">
                  <v:path textpathok="t"/>
                  <v:textpath on="t" fitshape="t" string="People Power!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ventor Trevor Baylis was watching a TV programme about AIDS in Africa. You could try to find out how this led to the invention of the wind-up ra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original wind-up radio used a clockwork motor to turn a generator. Now there are wind-up radios and lamps that use a hand generator to charge a battery.</w:t>
            </w:r>
          </w:p>
        </w:tc>
        <w:tc>
          <w:tcPr>
            <w:tcW w:w="4621" w:type="dxa"/>
            <w:gridSpan w:val="2"/>
            <w:tcBorders/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6770" cy="157099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: Wikipedia, GNU Free Documentation license</w:t>
            </w:r>
          </w:p>
        </w:tc>
      </w:tr>
      <w:tr>
        <w:trPr/>
        <w:tc>
          <w:tcPr>
            <w:tcW w:w="4621" w:type="dxa"/>
            <w:tcBorders/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5055" cy="211518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gridSpan w:val="2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n your hand generator and watch the bulb light u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 carefully unscrew the bul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fety! Do not grip the bulb too hard. It may brea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you turn the generator handle again, do you think it will be easier to turn, harder or just the s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lain your answer. Try it out to see if you were correct.</w:t>
            </w:r>
          </w:p>
        </w:tc>
      </w:tr>
      <w:tr>
        <w:trPr/>
        <w:tc>
          <w:tcPr>
            <w:tcW w:w="6062" w:type="dxa"/>
            <w:gridSpan w:val="2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ach the crocodile clip leads to your generator by unscrewing the red and black terminals. Fit the ends of the leads and tighten the terminals aga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/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1489710"/>
                  <wp:effectExtent l="0" t="0" r="0" b="0"/>
                  <wp:docPr id="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 a multimeter to measure resistance. The 200 Ω setting should be ideal. Fit two leads with croc cli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p a piece of resistance wire between the croc clips. Adjust the position of the clips until the resistance is 5.0 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n’t worry if the reading varies a bit.</w:t>
            </w:r>
          </w:p>
        </w:tc>
        <w:tc>
          <w:tcPr>
            <w:tcW w:w="4621" w:type="dxa"/>
            <w:tcBorders/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61415</wp:posOffset>
                  </wp:positionH>
                  <wp:positionV relativeFrom="paragraph">
                    <wp:posOffset>403225</wp:posOffset>
                  </wp:positionV>
                  <wp:extent cx="1447165" cy="685800"/>
                  <wp:effectExtent l="0" t="0" r="0" b="0"/>
                  <wp:wrapSquare wrapText="bothSides"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37590" cy="1464945"/>
                  <wp:effectExtent l="0" t="0" r="0" b="0"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635885"/>
                  <wp:effectExtent l="0" t="0" r="0" b="0"/>
                  <wp:docPr id="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itch off the multime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ge its setting to 20 V d.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s is an important ste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p the generator’s croc clips to the other croc clips, as shown in th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resistance wire must not loop over and touch itsel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ld the generator in one hand. Wind it </w:t>
            </w:r>
            <w:r>
              <w:rPr>
                <w:b/>
              </w:rPr>
              <w:t>slowly</w:t>
            </w:r>
            <w:r>
              <w:rPr/>
              <w:t xml:space="preserve"> with the other. Make sure that the hand that is holding the generator isn’t hit by the hand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arning:</w:t>
            </w:r>
            <w:r>
              <w:rPr/>
              <w:t xml:space="preserve"> the resistance wire may become h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witch the multimeter on again. As you turn the generator handle, you should get a voltage rea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urn the handle as quickly as you safely can. What is your voltage read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voltage reading will change quite a bit. What voltage are you going to recor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lculate the power output of the generator. (</w:t>
            </w:r>
            <w:r>
              <w:rPr>
                <w:b/>
              </w:rPr>
              <w:t xml:space="preserve">Optional for pupils familiar with </w:t>
            </w:r>
            <w:r>
              <w:rPr>
                <w:b/>
                <w:i/>
              </w:rPr>
              <w:t>P = V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 / R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ink back to the bulb example. Is it going to be harder or easier to turn the generator if the resistance of the wire is grea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heck your answer by using a resistance of 10 Ω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 an investigation to look at the relationship between load resistance and power output from the hand gener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/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35:00Z</dcterms:created>
  <dc:creator>Gregor Steele</dc:creator>
  <dc:description/>
  <cp:keywords/>
  <dc:language>en-US</dc:language>
  <cp:lastModifiedBy>Gregor Steele</cp:lastModifiedBy>
  <cp:lastPrinted>2011-12-08T09:45:00Z</cp:lastPrinted>
  <dcterms:modified xsi:type="dcterms:W3CDTF">2011-12-08T09:46:00Z</dcterms:modified>
  <cp:revision>3</cp:revision>
  <dc:subject/>
  <dc:title/>
</cp:coreProperties>
</file>