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90"/>
        <w:rPr>
          <w:rFonts w:eastAsia="Helvetica"/>
          <w:sz w:val="24"/>
        </w:rPr>
      </w:pPr>
      <w:r>
        <w:rPr>
          <w:rFonts w:eastAsia="Helvetica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905</wp:posOffset>
                </wp:positionH>
                <wp:positionV relativeFrom="paragraph">
                  <wp:posOffset>-1137285</wp:posOffset>
                </wp:positionV>
                <wp:extent cx="15767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4"/>
                              </w:rPr>
                              <w:t xml:space="preserve">SSERC 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24"/>
                              </w:rPr>
                              <w:t>St. Mary’s Building  23 Holyrood Road  Edinburgh  EH8 8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8.45pt;mso-wrap-distance-left:9.05pt;mso-wrap-distance-right:9.05pt;mso-wrap-distance-top:0pt;mso-wrap-distance-bottom:0pt;margin-top:-89.5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4"/>
                        </w:rPr>
                        <w:t xml:space="preserve">SSERC  </w:t>
                      </w:r>
                      <w:r>
                        <w:rPr>
                          <w:rFonts w:cs="Helvetica" w:ascii="Helvetica" w:hAnsi="Helvetica"/>
                          <w:i/>
                          <w:sz w:val="24"/>
                        </w:rPr>
                        <w:t>St. Mary’s Building  23 Holyrood Road  Edinburgh  EH8 8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9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24460</wp:posOffset>
                </wp:positionV>
                <wp:extent cx="4686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Risk Assess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9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Risk Assessment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 generato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/12/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st groups of people who are at risk from the significant hazards identified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st existing controls or where the information may be found. List risks not adequately controlled and action needed:</w:t>
            </w:r>
          </w:p>
        </w:tc>
      </w:tr>
      <w:tr>
        <w:trPr>
          <w:trHeight w:val="7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 from bulb brea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, teach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 users not to exert too much pressure when removing bulb</w:t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from hot w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, teach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istance of 5 </w:t>
            </w:r>
            <w:r>
              <w:rPr>
                <w:rFonts w:cs="Tahoma"/>
              </w:rPr>
              <w:t>Ω</w:t>
            </w:r>
            <w:r>
              <w:rPr/>
              <w:t>, as specified, should not permit excessive heating, but warn users. Warn users to avoid loops and shorts.</w:t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or injury from rotating hand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, teach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s should operate the handle slowly at first to check that it does not foul the hand holding the generator.</w:t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823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The voltage across a piece of resistance wire which is connected to a hand generator is measured for various resistances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29" w:right="1797" w:gutter="0" w:header="709" w:top="124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Risk assessment: Hand gener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1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12-07T12:15:00Z</dcterms:modified>
  <cp:revision>3</cp:revision>
  <dc:subject/>
  <dc:title>STS</dc:title>
</cp:coreProperties>
</file>