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Generator – teacher’s guide</w:t>
      </w:r>
    </w:p>
    <w:p>
      <w:pPr>
        <w:pStyle w:val="Normal"/>
        <w:rPr/>
      </w:pPr>
      <w:r>
        <w:rPr/>
        <w:t>This activity is part of a series of lessons on Physics and Sustainability – how physics can improve the quality of life in developing countries. It is inspired by Trevor Baylis’s wind-up radio. The story of Trevor Baylis is worth sharing with your pupils. It is easily researched online.</w:t>
      </w:r>
    </w:p>
    <w:p>
      <w:pPr>
        <w:pStyle w:val="Normal"/>
        <w:rPr/>
      </w:pPr>
      <w:r>
        <w:rPr/>
        <w:t>The first activity involves running the generator with and without its bulb in place. This shows that work has to be done to produce the electrical energy to light the bulb. It is noticeably harder to crank the device with the bulb in place. This is important – many people think that generators represent free energy – if you can get one to turn, for example via a bicycle wheel, you are getting energy out for no input.</w:t>
      </w:r>
    </w:p>
    <w:p>
      <w:pPr>
        <w:pStyle w:val="Normal"/>
        <w:rPr/>
      </w:pPr>
      <w:r>
        <w:rPr/>
        <w:t>Note that pupils should take care when removing or refitting the bulb as it might break. They should also check that it is intact before handling it.</w:t>
      </w:r>
    </w:p>
    <w:p>
      <w:pPr>
        <w:pStyle w:val="Normal"/>
        <w:rPr/>
      </w:pPr>
      <w:r>
        <w:rPr/>
        <w:t>The next activity does not use the bulb, which must be removed. The leads with crocodile clips are attached to the terminals of the generator.</w:t>
      </w:r>
    </w:p>
    <w:p>
      <w:pPr>
        <w:pStyle w:val="Normal"/>
        <w:rPr/>
      </w:pPr>
      <w:r>
        <w:rPr/>
        <w:t>A multimeter adjusted to measure resistance is used to set the resistance of a piece of wire between to croc clips to 5 Ω. The meter is then set to the voltage scale, still connected across the wire, and the generator is connected in parallel.</w:t>
      </w:r>
    </w:p>
    <w:p>
      <w:pPr>
        <w:pStyle w:val="Normal"/>
        <w:rPr/>
      </w:pPr>
      <w:r>
        <w:rPr/>
        <w:t>Pupils turn the generator rapidly to find the maximum voltage that can be generated. The power can be calculated if pupils are familiar with the appropriate formula, or a spreadsheet can be used.</w:t>
      </w:r>
    </w:p>
    <w:p>
      <w:pPr>
        <w:pStyle w:val="Normal"/>
        <w:rPr/>
      </w:pPr>
      <w:r>
        <w:rPr/>
        <w:t>Pupils could investigate the variation of output voltage or output power with resistance. The voltage will increase with resistance as fewer volts are “lost” across the generator’s internal resistance, but the output power will tail off. In fact, maximum power transfer will happen when the load and internal resistances are equal. You could try to show this but beware… The internal resistance of the generator is low. Attaching a load with similarly low resistance will make the generator difficult to turn. With a 1 Ω load resistance, we managed to strip the internal gears of our generator. Also, the wire began to glow, which was interesting rather than hazardous.</w:t>
      </w:r>
    </w:p>
    <w:p>
      <w:pPr>
        <w:pStyle w:val="Normal"/>
        <w:rPr/>
      </w:pPr>
      <w:r>
        <w:rPr/>
        <w:t>Long lengths of resistance wire create problems as the wire forms loops and hence short circuits.</w:t>
      </w:r>
    </w:p>
    <w:p>
      <w:pPr>
        <w:pStyle w:val="Normal"/>
        <w:rPr/>
      </w:pPr>
      <w:r>
        <w:rPr/>
        <w:t>We got power outputs of around 3 W. It is interesting for pupils to look up the power consumption of various devices to see which ones could be powered by the hand generator. Those who have studied specific heat capacity might be given the task of working out how long you would have to operate the generator to bring a cup of coffee to the boil. Another calculation could be the number of generators required to operate a games console or TV.</w:t>
      </w:r>
    </w:p>
    <w:p>
      <w:pPr>
        <w:pStyle w:val="Normal"/>
        <w:widowControl/>
        <w:bidi w:val="0"/>
        <w:spacing w:lineRule="auto" w:line="276" w:before="0" w:after="200"/>
        <w:rPr/>
      </w:pPr>
      <w:r>
        <w:rPr/>
        <w:t>As a subsidiary investigation, pupils could work out the relationship between resistance and length.</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35:00Z</dcterms:created>
  <dc:creator>Gregor Steele</dc:creator>
  <dc:description/>
  <cp:keywords/>
  <dc:language>en-US</dc:language>
  <cp:lastModifiedBy>Gregor Steele</cp:lastModifiedBy>
  <dcterms:modified xsi:type="dcterms:W3CDTF">2011-12-07T15:07:00Z</dcterms:modified>
  <cp:revision>2</cp:revision>
  <dc:subject/>
  <dc:title/>
</cp:coreProperties>
</file>