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mor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Burn from hot wa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pils, teachers, technical support staff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to take care when pouring hot water. Warn users to allow polymorph to drain when removed from hot water using tong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pping body parts in poly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pils, teachers, technical support staff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not to mould polymer around body part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Customize as requir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1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05-09T08:31:00Z</dcterms:modified>
  <cp:revision>2</cp:revision>
  <dc:subject/>
  <dc:title>STS</dc:title>
</cp:coreProperties>
</file>