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llision Activity Kit List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1"/>
      </w:tblGrid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to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run Vernier Logger Pro and have suitable Bluetooth drivers installed- needs XP service pack 2 and Microsoft drivers.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to collide wit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ire WDS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or plate if Pasco cart us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 Dong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ir per te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y tap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ll per te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for crumple zones: card, bubble wrap, sausage balloons, cardboard et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requir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sion activity work card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er te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s- Safest car?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er tea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Banana Split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T Banana Split;Arial" w:hAnsi="PT Banana Split;Arial" w:cs="PT Banana Split;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54:00Z</dcterms:created>
  <dc:creator>esp</dc:creator>
  <dc:description/>
  <cp:keywords/>
  <dc:language>en-US</dc:language>
  <cp:lastModifiedBy>Steele, Gregor</cp:lastModifiedBy>
  <dcterms:modified xsi:type="dcterms:W3CDTF">2019-02-13T08:34:00Z</dcterms:modified>
  <cp:revision>3</cp:revision>
  <dc:subject/>
  <dc:title>Pimp My Trolley Kit List</dc:title>
</cp:coreProperties>
</file>