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1525</wp:posOffset>
                </wp:positionH>
                <wp:positionV relativeFrom="paragraph">
                  <wp:posOffset>-38100</wp:posOffset>
                </wp:positionV>
                <wp:extent cx="4191000" cy="1428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Give your webc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12.5pt;mso-wrap-distance-left:9.05pt;mso-wrap-distance-right:9.05pt;mso-wrap-distance-top:0pt;mso-wrap-distance-bottom:0pt;margin-top:-3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Give your webca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stroked="t" o:allowincell="f" style="position:absolute;margin-left:0pt;margin-top:-37.5pt;width:309.65pt;height:37.4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Infrared Vision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Infrared Vision!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33190" cy="475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36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frared Visio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37.5pt;width:309.65pt;height:37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frared Vision!</w:t>
                      </w:r>
                    </w:p>
                  </w:txbxContent>
                </v:textbox>
                <v:path textpathok="t"/>
                <v:textpath on="t" fitshape="t" string="Infrared Vision!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7425</wp:posOffset>
                </wp:positionH>
                <wp:positionV relativeFrom="paragraph">
                  <wp:posOffset>2972435</wp:posOffset>
                </wp:positionV>
                <wp:extent cx="967105" cy="485775"/>
                <wp:effectExtent l="5715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485640"/>
                        </a:xfrm>
                        <a:prstGeom prst="rightArrow">
                          <a:avLst>
                            <a:gd name="adj1" fmla="val 50000"/>
                            <a:gd name="adj2" fmla="val 49778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b8cce4" stroked="t" o:allowincell="f" style="position:absolute;margin-left:177.75pt;margin-top:234.05pt;width:76.1pt;height:38.2pt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2405</wp:posOffset>
                </wp:positionH>
                <wp:positionV relativeFrom="paragraph">
                  <wp:posOffset>4144010</wp:posOffset>
                </wp:positionV>
                <wp:extent cx="871220" cy="485775"/>
                <wp:effectExtent l="7620" t="1333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0" cy="485640"/>
                        </a:xfrm>
                        <a:prstGeom prst="rightArrow">
                          <a:avLst>
                            <a:gd name="adj1" fmla="val 50000"/>
                            <a:gd name="adj2" fmla="val 44848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15.15pt;margin-top:326.3pt;width:68.55pt;height:38.2pt;flip:x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6087110</wp:posOffset>
                </wp:positionV>
                <wp:extent cx="967105" cy="485775"/>
                <wp:effectExtent l="5715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485640"/>
                        </a:xfrm>
                        <a:prstGeom prst="rightArrow">
                          <a:avLst>
                            <a:gd name="adj1" fmla="val 50000"/>
                            <a:gd name="adj2" fmla="val 49778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61.25pt;margin-top:479.3pt;width:76.1pt;height:38.2pt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0</wp:posOffset>
            </wp:positionH>
            <wp:positionV relativeFrom="paragraph">
              <wp:posOffset>2771775</wp:posOffset>
            </wp:positionV>
            <wp:extent cx="1352550" cy="120078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7650</wp:posOffset>
            </wp:positionH>
            <wp:positionV relativeFrom="paragraph">
              <wp:posOffset>3876675</wp:posOffset>
            </wp:positionV>
            <wp:extent cx="1403350" cy="141986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44240</wp:posOffset>
            </wp:positionH>
            <wp:positionV relativeFrom="paragraph">
              <wp:posOffset>5610860</wp:posOffset>
            </wp:positionV>
            <wp:extent cx="1565910" cy="14097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79240</wp:posOffset>
            </wp:positionH>
            <wp:positionV relativeFrom="paragraph">
              <wp:posOffset>7420610</wp:posOffset>
            </wp:positionV>
            <wp:extent cx="1301750" cy="106616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1209040</wp:posOffset>
                </wp:positionV>
                <wp:extent cx="6429375" cy="13430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34302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cams and digital cameras tend to have filters behind their lenses to remove “noise” caused by infrared radiation. Here we look at a way to remove this filter from a particular model of webcam, Tesco’s Value mod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that this will not turn your webcam into a thermal imaging camera. The wavelengths emitted by objects at body temperature are too long to be detected. Nevertheless, you will be able to carry out many interesting experiments and activit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506.25pt;height:105.75pt;mso-wrap-distance-left:9.05pt;mso-wrap-distance-right:9.05pt;mso-wrap-distance-top:0pt;mso-wrap-distance-bottom:0pt;margin-top:95.2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b cams and digital cameras tend to have filters behind their lenses to remove “noise” caused by infrared radiation. Here we look at a way to remove this filter from a particular model of webcam, Tesco’s Value mod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 that this will not turn your webcam into a thermal imaging camera. The wavelengths emitted by objects at body temperature are too long to be detected. Nevertheless, you will be able to carry out many interesting experiments and activit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53385</wp:posOffset>
                </wp:positionV>
                <wp:extent cx="1733550" cy="504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0482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Step 1:</w:t>
                            </w:r>
                            <w:r>
                              <w:rPr/>
                              <w:t xml:space="preserve"> Unscrew the lens assemb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36.5pt;height:39.75pt;mso-wrap-distance-left:9.05pt;mso-wrap-distance-right:9.05pt;mso-wrap-distance-top:0pt;mso-wrap-distance-bottom:0pt;margin-top:232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Step 1:</w:t>
                      </w:r>
                      <w:r>
                        <w:rPr/>
                        <w:t xml:space="preserve"> Unscrew the lens assemb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4163060</wp:posOffset>
                </wp:positionV>
                <wp:extent cx="2533650" cy="11334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3347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ep 2:</w:t>
                            </w:r>
                            <w:r>
                              <w:rPr/>
                              <w:t xml:space="preserve"> Examine the lens assembly. At the back is the IR filter, held in place by a plastic ring. This can be prised off, eventually, and with some difficulty. However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99.5pt;height:89.25pt;mso-wrap-distance-left:9.05pt;mso-wrap-distance-right:9.05pt;mso-wrap-distance-top:0pt;mso-wrap-distance-bottom:0pt;margin-top:327.8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ep 2:</w:t>
                      </w:r>
                      <w:r>
                        <w:rPr/>
                        <w:t xml:space="preserve"> Examine the lens assembly. At the back is the IR filter, held in place by a plastic ring. This can be prised off, eventually, and with some difficulty. However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5706110</wp:posOffset>
                </wp:positionV>
                <wp:extent cx="1733550" cy="1447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447800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ep 3: </w:t>
                            </w:r>
                            <w:r>
                              <w:rPr/>
                              <w:t xml:space="preserve">If you have a pair of heavy duty snips, </w:t>
                            </w:r>
                            <w:r>
                              <w:rPr>
                                <w:color w:val="FF0000"/>
                              </w:rPr>
                              <w:t>put on eye protection</w:t>
                            </w:r>
                            <w:r>
                              <w:rPr/>
                              <w:t>, grip the assembly with the snips at a position two “threads “ from the end*. Close the snip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36.5pt;height:114pt;mso-wrap-distance-left:9.05pt;mso-wrap-distance-right:9.05pt;mso-wrap-distance-top:0pt;mso-wrap-distance-bottom:0pt;margin-top:449.3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ep 3: </w:t>
                      </w:r>
                      <w:r>
                        <w:rPr/>
                        <w:t xml:space="preserve">If you have a pair of heavy duty snips, </w:t>
                      </w:r>
                      <w:r>
                        <w:rPr>
                          <w:color w:val="FF0000"/>
                        </w:rPr>
                        <w:t>put on eye protection</w:t>
                      </w:r>
                      <w:r>
                        <w:rPr/>
                        <w:t>, grip the assembly with the snips at a position two “threads “ from the end*. Close the snip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7372985</wp:posOffset>
                </wp:positionV>
                <wp:extent cx="3695700" cy="971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971550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hould cleanly break off the end. The IR filter may fly off (we did ours with our hands in a box). Refit the lens assembly. You may have slightly damaged the thread but it should go on again with a little persistenc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291pt;height:76.5pt;mso-wrap-distance-left:9.05pt;mso-wrap-distance-right:9.05pt;mso-wrap-distance-top:0pt;mso-wrap-distance-bottom:0pt;margin-top:580.5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should cleanly break off the end. The IR filter may fly off (we did ours with our hands in a box). Refit the lens assembly. You may have slightly damaged the thread but it should go on again with a little persistenc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8773160</wp:posOffset>
                </wp:positionV>
                <wp:extent cx="5695950" cy="2190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Of course we know there’s only one continuous thread, but you know what we me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7.25pt;mso-wrap-distance-left:9.05pt;mso-wrap-distance-right:9.05pt;mso-wrap-distance-top:0pt;mso-wrap-distance-bottom:0pt;margin-top:690.8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Of course we know there’s only one continuous thread, but you know what we me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6:00Z</dcterms:created>
  <dc:creator>Gregor Steele</dc:creator>
  <dc:description/>
  <dc:language>en-US</dc:language>
  <cp:lastModifiedBy>Gregor Steele</cp:lastModifiedBy>
  <dcterms:modified xsi:type="dcterms:W3CDTF">2012-05-30T08:56:00Z</dcterms:modified>
  <cp:revision>2</cp:revision>
  <dc:subject/>
  <dc:title/>
</cp:coreProperties>
</file>