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7030A0"/>
          <w:lang w:val="en-US" w:eastAsia="en-US"/>
        </w:rPr>
      </w:pPr>
      <w:r>
        <w:rPr>
          <w:color w:val="7030A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36550</wp:posOffset>
                </wp:positionH>
                <wp:positionV relativeFrom="paragraph">
                  <wp:posOffset>-940435</wp:posOffset>
                </wp:positionV>
                <wp:extent cx="9505315" cy="714375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05440" cy="7143840"/>
                          <a:chOff x="0" y="0"/>
                          <a:chExt cx="9505440" cy="7143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bright="40000"/>
                          </a:blip>
                          <a:stretch/>
                        </pic:blipFill>
                        <pic:spPr>
                          <a:xfrm>
                            <a:off x="3231000" y="2423880"/>
                            <a:ext cx="3075480" cy="2311920"/>
                          </a:xfrm>
                          <a:prstGeom prst="rect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>
                            <a:lum bright="40000"/>
                          </a:blip>
                          <a:stretch/>
                        </pic:blipFill>
                        <pic:spPr>
                          <a:xfrm>
                            <a:off x="3231000" y="5760"/>
                            <a:ext cx="3075480" cy="2311920"/>
                          </a:xfrm>
                          <a:prstGeom prst="rect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>
                            <a:lum bright="40000"/>
                          </a:blip>
                          <a:stretch/>
                        </pic:blipFill>
                        <pic:spPr>
                          <a:xfrm>
                            <a:off x="6429960" y="5040"/>
                            <a:ext cx="3075480" cy="2311920"/>
                          </a:xfrm>
                          <a:prstGeom prst="rect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>
                            <a:lum bright="40000"/>
                          </a:blip>
                          <a:stretch/>
                        </pic:blipFill>
                        <pic:spPr>
                          <a:xfrm>
                            <a:off x="6420960" y="2423880"/>
                            <a:ext cx="3075480" cy="2311920"/>
                          </a:xfrm>
                          <a:prstGeom prst="rect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>
                            <a:lum bright="40000"/>
                          </a:blip>
                          <a:stretch/>
                        </pic:blipFill>
                        <pic:spPr>
                          <a:xfrm>
                            <a:off x="6420960" y="4821480"/>
                            <a:ext cx="3075480" cy="2311920"/>
                          </a:xfrm>
                          <a:prstGeom prst="rect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>
                            <a:lum bright="40000"/>
                          </a:blip>
                          <a:stretch/>
                        </pic:blipFill>
                        <pic:spPr>
                          <a:xfrm>
                            <a:off x="3231000" y="4831560"/>
                            <a:ext cx="3075480" cy="2311920"/>
                          </a:xfrm>
                          <a:prstGeom prst="rect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">
                            <a:lum bright="40000"/>
                          </a:blip>
                          <a:stretch/>
                        </pic:blipFill>
                        <pic:spPr>
                          <a:xfrm>
                            <a:off x="0" y="4831560"/>
                            <a:ext cx="3075480" cy="2311920"/>
                          </a:xfrm>
                          <a:prstGeom prst="rect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9">
                            <a:lum bright="40000"/>
                          </a:blip>
                          <a:stretch/>
                        </pic:blipFill>
                        <pic:spPr>
                          <a:xfrm>
                            <a:off x="10080" y="2423880"/>
                            <a:ext cx="3075480" cy="2311920"/>
                          </a:xfrm>
                          <a:prstGeom prst="rect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0">
                            <a:lum bright="40000"/>
                          </a:blip>
                          <a:stretch/>
                        </pic:blipFill>
                        <pic:spPr>
                          <a:xfrm>
                            <a:off x="20160" y="0"/>
                            <a:ext cx="3075480" cy="2311920"/>
                          </a:xfrm>
                          <a:prstGeom prst="rect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6200" y="135720"/>
                            <a:ext cx="2873520" cy="206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Ultraviolet light destroys th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ozone layer around our plan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4240" y="135720"/>
                            <a:ext cx="2873520" cy="206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Ultraviolet light produces th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ozone layer around our plan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42280" y="135720"/>
                            <a:ext cx="2873520" cy="206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Ultraviolet light is used in hospitals to treat skin conditio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200" y="2549520"/>
                            <a:ext cx="2873520" cy="206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Ultraviolet light helps our body to produce vitamin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4240" y="2549520"/>
                            <a:ext cx="2873520" cy="206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Ultraviolet light slows down the aging of your sk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42280" y="2549520"/>
                            <a:ext cx="2873520" cy="206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Ultraviolet light is also called ‘dark light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200" y="4963320"/>
                            <a:ext cx="2873520" cy="206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Ultraviolet light is blocked best by sunscreens with 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‘5 Star’ rat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4240" y="4963320"/>
                            <a:ext cx="2873520" cy="206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Ultraviolet light can  cause skin canc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42280" y="4963320"/>
                            <a:ext cx="2873520" cy="206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Ultraviolet light can cause cataracts and blindne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5pt;margin-top:-74.05pt;width:748.45pt;height:562.5pt" coordorigin="-530,-1481" coordsize="14969,1125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4558;top:2336;width:4842;height:3640;mso-wrap-style:none;v-text-anchor:middle" type="_x0000_t75">
                  <v:imagedata r:id="rId11" o:detectmouseclick="t"/>
                  <v:stroke color="blue" weight="19080" joinstyle="miter" endcap="flat"/>
                  <w10:wrap type="none"/>
                </v:shape>
                <v:shape id="shape_0" stroked="t" o:allowincell="f" style="position:absolute;left:4558;top:-1472;width:4842;height:3640;mso-wrap-style:none;v-text-anchor:middle" type="_x0000_t75">
                  <v:imagedata r:id="rId12" o:detectmouseclick="t"/>
                  <v:stroke color="blue" weight="19080" joinstyle="miter" endcap="flat"/>
                  <w10:wrap type="none"/>
                </v:shape>
                <v:shape id="shape_0" stroked="t" o:allowincell="f" style="position:absolute;left:9596;top:-1473;width:4842;height:3640;mso-wrap-style:none;v-text-anchor:middle" type="_x0000_t75">
                  <v:imagedata r:id="rId13" o:detectmouseclick="t"/>
                  <v:stroke color="blue" weight="19080" joinstyle="miter" endcap="flat"/>
                  <w10:wrap type="none"/>
                </v:shape>
                <v:shape id="shape_0" stroked="t" o:allowincell="f" style="position:absolute;left:9582;top:2336;width:4842;height:3640;mso-wrap-style:none;v-text-anchor:middle" type="_x0000_t75">
                  <v:imagedata r:id="rId14" o:detectmouseclick="t"/>
                  <v:stroke color="blue" weight="19080" joinstyle="miter" endcap="flat"/>
                  <w10:wrap type="none"/>
                </v:shape>
                <v:shape id="shape_0" stroked="t" o:allowincell="f" style="position:absolute;left:9582;top:6112;width:4842;height:3640;mso-wrap-style:none;v-text-anchor:middle" type="_x0000_t75">
                  <v:imagedata r:id="rId15" o:detectmouseclick="t"/>
                  <v:stroke color="blue" weight="19080" joinstyle="miter" endcap="flat"/>
                  <w10:wrap type="none"/>
                </v:shape>
                <v:shape id="shape_0" stroked="t" o:allowincell="f" style="position:absolute;left:4558;top:6128;width:4842;height:3640;mso-wrap-style:none;v-text-anchor:middle" type="_x0000_t75">
                  <v:imagedata r:id="rId16" o:detectmouseclick="t"/>
                  <v:stroke color="blue" weight="19080" joinstyle="miter" endcap="flat"/>
                  <w10:wrap type="none"/>
                </v:shape>
                <v:shape id="shape_0" stroked="t" o:allowincell="f" style="position:absolute;left:-530;top:6128;width:4842;height:3640;mso-wrap-style:none;v-text-anchor:middle" type="_x0000_t75">
                  <v:imagedata r:id="rId17" o:detectmouseclick="t"/>
                  <v:stroke color="blue" weight="19080" joinstyle="miter" endcap="flat"/>
                  <w10:wrap type="none"/>
                </v:shape>
                <v:shape id="shape_0" stroked="t" o:allowincell="f" style="position:absolute;left:-514;top:2336;width:4842;height:3640;mso-wrap-style:none;v-text-anchor:middle" type="_x0000_t75">
                  <v:imagedata r:id="rId18" o:detectmouseclick="t"/>
                  <v:stroke color="blue" weight="19080" joinstyle="miter" endcap="flat"/>
                  <w10:wrap type="none"/>
                </v:shape>
                <v:shape id="shape_0" stroked="t" o:allowincell="f" style="position:absolute;left:-498;top:-1481;width:4842;height:3640;mso-wrap-style:none;v-text-anchor:middle" type="_x0000_t75">
                  <v:imagedata r:id="rId19" o:detectmouseclick="t"/>
                  <v:stroke color="blue" weight="1908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363;top:-1267;width:4524;height:3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Ultraviolet light destroys the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ozone layer around our plan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05;top:-1267;width:4524;height:3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Ultraviolet light produces the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ozone layer around our plan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73;top:-1267;width:4524;height:3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Ultraviolet light is used in hospitals to treat skin conditio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63;top:2534;width:4524;height:3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Ultraviolet light helps our body to produce vitamin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05;top:2534;width:4524;height:3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Ultraviolet light slows down the aging of your sk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73;top:2534;width:4524;height:3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Ultraviolet light is also called ‘dark light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63;top:6335;width:4524;height:3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Ultraviolet light is blocked best by sunscreens with a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‘5 Star’ rati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05;top:6335;width:4524;height:3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Ultraviolet light can  cause skin canc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73;top:6335;width:4524;height:3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Ultraviolet light can cause cataracts and blindn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800000"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1:13:00Z</dcterms:created>
  <dc:creator>SCOTT</dc:creator>
  <dc:description/>
  <cp:keywords/>
  <dc:language>en-US</dc:language>
  <cp:lastModifiedBy>Don Sutherland</cp:lastModifiedBy>
  <cp:lastPrinted>2008-10-15T12:21:00Z</cp:lastPrinted>
  <dcterms:modified xsi:type="dcterms:W3CDTF">2008-10-15T19:12:00Z</dcterms:modified>
  <cp:revision>5</cp:revision>
  <dc:subject/>
  <dc:title/>
</cp:coreProperties>
</file>