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 xml:space="preserve">You could use a table like this to record reaction time (thinking time), thinking distance, braking distance and stopping distance. </w:t>
      </w:r>
    </w:p>
    <w:p>
      <w:pPr>
        <w:pStyle w:val="ListParagraph"/>
        <w:ind w:left="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Record these at different speeds (thinking time won’t change – you will just adjust the speed dial each time).</w:t>
      </w:r>
    </w:p>
    <w:p>
      <w:pPr>
        <w:pStyle w:val="ListParagraph"/>
        <w:ind w:left="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0" w:right="-454" w:hanging="0"/>
        <w:jc w:val="center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1250</wp:posOffset>
                </wp:positionH>
                <wp:positionV relativeFrom="paragraph">
                  <wp:posOffset>86360</wp:posOffset>
                </wp:positionV>
                <wp:extent cx="4479290" cy="754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8"/>
                              <w:gridCol w:w="1701"/>
                              <w:gridCol w:w="1559"/>
                              <w:gridCol w:w="1701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54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Spe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54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(mph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54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Thinking ti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54" w:hanging="0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(ms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54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Thinking dist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54" w:hanging="0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(metres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54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Braking dist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54" w:hanging="0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(metres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54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Stopping dist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54" w:hanging="0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(metr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54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454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454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454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454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54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454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454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454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454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9.4pt;mso-wrap-distance-left:9pt;mso-wrap-distance-right:9pt;mso-wrap-distance-top:0pt;mso-wrap-distance-bottom:0pt;margin-top:6.8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8"/>
                        <w:gridCol w:w="1701"/>
                        <w:gridCol w:w="1559"/>
                        <w:gridCol w:w="1701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54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Spe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454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(mph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54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Thinking ti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454"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(ms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54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Thinking dist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454"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(metres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54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Braking dist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454"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(metres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54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Stopping dist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454"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(metres)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54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454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454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454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454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54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454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454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454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454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 xml:space="preserve">Remember: </w:t>
      </w:r>
    </w:p>
    <w:p>
      <w:pPr>
        <w:pStyle w:val="ListParagraph"/>
        <w:ind w:left="0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0" w:right="-454" w:hanging="0"/>
        <w:rPr>
          <w:rFonts w:ascii="Tahoma" w:hAnsi="Tahoma" w:cs="Tahoma"/>
          <w:sz w:val="24"/>
          <w:szCs w:val="24"/>
          <w:lang w:val="en-GB" w:eastAsia="en-US"/>
        </w:rPr>
      </w:pPr>
      <w:r>
        <w:rPr>
          <w:rFonts w:cs="Tahoma" w:ascii="Tahoma" w:hAnsi="Tahoma"/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148590</wp:posOffset>
                </wp:positionV>
                <wp:extent cx="5684520" cy="69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lang w:val="en-GB"/>
                              </w:rPr>
                              <w:t xml:space="preserve">You need to know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28"/>
                                <w:szCs w:val="28"/>
                                <w:lang w:val="en-GB"/>
                              </w:rPr>
                              <w:t>Stopping distance = thinking distance + braking dis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55pt;mso-wrap-distance-left:9.05pt;mso-wrap-distance-right:9.05pt;mso-wrap-distance-top:0pt;mso-wrap-distance-bottom:0pt;margin-top:11.7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0000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lang w:val="en-GB"/>
                        </w:rPr>
                        <w:t xml:space="preserve">You need to know: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b/>
                          <w:b/>
                          <w:color w:val="FF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z w:val="28"/>
                          <w:szCs w:val="28"/>
                          <w:lang w:val="en-GB"/>
                        </w:rPr>
                        <w:t>Stopping distance = thinking distance + braking dis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375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375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375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375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375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375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You could use a table like this for the road conditions task.</w:t>
      </w:r>
    </w:p>
    <w:p>
      <w:pPr>
        <w:pStyle w:val="ListParagraph"/>
        <w:ind w:left="375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tbl>
      <w:tblPr>
        <w:tblW w:w="9507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896"/>
        <w:gridCol w:w="1895"/>
        <w:gridCol w:w="1896"/>
        <w:gridCol w:w="1896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ad condition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hinking time</w:t>
            </w:r>
          </w:p>
          <w:p>
            <w:pPr>
              <w:pStyle w:val="Normal"/>
              <w:spacing w:lineRule="auto" w:line="240" w:before="0" w:after="0"/>
              <w:ind w:right="-454" w:hanging="0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(ms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hinking distance</w:t>
            </w:r>
          </w:p>
          <w:p>
            <w:pPr>
              <w:pStyle w:val="Normal"/>
              <w:spacing w:lineRule="auto" w:line="240" w:before="0" w:after="0"/>
              <w:ind w:right="-454" w:hanging="0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(metres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raking distance</w:t>
            </w:r>
          </w:p>
          <w:p>
            <w:pPr>
              <w:pStyle w:val="Normal"/>
              <w:spacing w:lineRule="auto" w:line="240" w:before="0" w:after="0"/>
              <w:ind w:right="-454" w:hanging="0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(metres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opping distance</w:t>
            </w:r>
          </w:p>
          <w:p>
            <w:pPr>
              <w:pStyle w:val="Normal"/>
              <w:spacing w:lineRule="auto" w:line="240" w:before="0" w:after="0"/>
              <w:ind w:right="-454" w:hanging="0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(metres)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454" w:hanging="0"/>
              <w:contextualSpacing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r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454" w:hanging="0"/>
              <w:contextualSpacing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454" w:hanging="0"/>
              <w:contextualSpacing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454" w:hanging="0"/>
              <w:contextualSpacing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454" w:hanging="0"/>
              <w:contextualSpacing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454" w:hanging="0"/>
              <w:contextualSpacing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e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454" w:hanging="0"/>
              <w:contextualSpacing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454" w:hanging="0"/>
              <w:contextualSpacing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454" w:hanging="0"/>
              <w:contextualSpacing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454" w:hanging="0"/>
              <w:contextualSpacing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454" w:hanging="0"/>
              <w:contextualSpacing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i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454" w:hanging="0"/>
              <w:contextualSpacing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454" w:hanging="0"/>
              <w:contextualSpacing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454" w:hanging="0"/>
              <w:contextualSpacing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454" w:hanging="0"/>
              <w:contextualSpacing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</w:tr>
    </w:tbl>
    <w:p>
      <w:pPr>
        <w:pStyle w:val="ListParagraph"/>
        <w:ind w:left="375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ind w:left="266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Graphs and bar charts can be good ways of presenting information like this.</w:t>
      </w:r>
    </w:p>
    <w:p>
      <w:pPr>
        <w:pStyle w:val="ListParagraph"/>
        <w:ind w:left="266" w:right="-454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ListParagraph"/>
        <w:spacing w:before="0" w:after="200"/>
        <w:ind w:left="986" w:right="-454" w:hanging="0"/>
        <w:contextualSpacing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sectPr>
      <w:type w:val="nextPage"/>
      <w:pgSz w:w="12240" w:h="15840"/>
      <w:pgMar w:left="1134" w:right="1440" w:gutter="0" w:header="0" w:top="1440" w:footer="0" w:bottom="85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05:00Z</dcterms:created>
  <dc:creator> </dc:creator>
  <dc:description/>
  <cp:keywords/>
  <dc:language>en-US</dc:language>
  <cp:lastModifiedBy>Steele</cp:lastModifiedBy>
  <cp:lastPrinted>2010-09-24T15:41:00Z</cp:lastPrinted>
  <dcterms:modified xsi:type="dcterms:W3CDTF">2012-01-26T10:27:00Z</dcterms:modified>
  <cp:revision>3</cp:revision>
  <dc:subject/>
  <dc:title/>
</cp:coreProperties>
</file>